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77560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28.02.</w:t>
      </w:r>
      <w:r>
        <w:rPr>
          <w:b/>
          <w:bCs/>
          <w:sz w:val="27"/>
          <w:szCs w:val="27"/>
        </w:rPr>
        <w:t xml:space="preserve">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____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б-р. Богдана Хмельницького, б. 2,                  прим. 248, загальною площею 3,51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ТОВ «РЕД НЕТ» від 07.02.2025 (вх.№12.1-08/2/1082 від 07.02.2025) щодо надання в оренду нежитлового приміщення комунальної власності Бучанської міської ради, що розташоване за адресою: Київська область, м. Буча, б-р. Богдана Хмельницького, б. 2, приміщення 248, загальною площею 3,51 кв. м., для розміщення серверного обладнання, враховуючи згоду балансоутримувача КП «Бучасервіс» Бучанської міської ради від 07.02.2025 № 260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248, загальною площею 3,51 кв. м, що розташоване за адресою: Київська область, м. Буча, б-р. Богдана Хмельницького, б. 2, буде передано в оренду переможцю аукціону терміном на 4 (чотири) роки 11 місяців. Цільове призначення за яким об’єкт планується до використання –  розміщення сервер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б-р. Богдана Хмельницького, б. 2, приміщення 248, загальною площею 3,5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РЕД НЕ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5-02-20T07:10:00Z</dcterms:modified>
  <cp:revision>82</cp:revision>
  <dc:subject/>
  <dc:title>ПРОЕКТ</dc:title>
</cp:coreProperties>
</file>